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шістдесят п»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1 грудня 2018 року № 200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міського бюджету на 2018 рік 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«Про місцеве самоврядування в Україні», статтею 78 Бюджетного кодексу України та враховуючи рекомендації комісії з пит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> </w:t>
      </w:r>
      <w:r>
        <w:rPr>
          <w:color w:val="525253"/>
        </w:rPr>
        <w:br/>
      </w:r>
      <w:r>
        <w:rPr/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до рішення міської ради від 22.12.2017 року № 212 «Про міський бюджет на 2018 рік»</w:t>
      </w:r>
      <w:r>
        <w:rPr>
          <w:spacing w:val="-11"/>
          <w:sz w:val="28"/>
          <w:szCs w:val="28"/>
          <w:lang w:val="uk-UA"/>
        </w:rPr>
        <w:t xml:space="preserve"> зі змінами  та доповненнями, </w:t>
      </w:r>
      <w:r>
        <w:rPr>
          <w:sz w:val="28"/>
          <w:szCs w:val="28"/>
          <w:shd w:fill="FFFFFF" w:val="clear"/>
          <w:lang w:val="uk-UA"/>
        </w:rPr>
        <w:t xml:space="preserve">внесеними рішеннями міської ради </w:t>
      </w:r>
      <w:r>
        <w:rPr>
          <w:spacing w:val="-11"/>
          <w:sz w:val="28"/>
          <w:szCs w:val="28"/>
          <w:lang w:val="uk-UA"/>
        </w:rPr>
        <w:t>від 26.01.18 №1</w:t>
      </w:r>
      <w:r>
        <w:rPr>
          <w:sz w:val="28"/>
          <w:szCs w:val="28"/>
          <w:shd w:fill="FFFFFF" w:val="clear"/>
          <w:lang w:val="uk-UA"/>
        </w:rPr>
        <w:t xml:space="preserve"> «Про внесення змін до міського бюджету на           2018 рік»</w:t>
      </w:r>
      <w:r>
        <w:rPr>
          <w:sz w:val="28"/>
          <w:szCs w:val="28"/>
          <w:lang w:val="uk-UA"/>
        </w:rPr>
        <w:t xml:space="preserve">, від 07.02.18 №21  </w:t>
      </w:r>
      <w:r>
        <w:rPr>
          <w:sz w:val="28"/>
          <w:szCs w:val="28"/>
          <w:shd w:fill="FFFFFF" w:val="clear"/>
          <w:lang w:val="uk-UA"/>
        </w:rPr>
        <w:t xml:space="preserve">«Про внесення змін до міського бюджету на           2018 рік», </w:t>
      </w:r>
      <w:r>
        <w:rPr>
          <w:spacing w:val="-11"/>
          <w:sz w:val="28"/>
          <w:szCs w:val="28"/>
          <w:lang w:val="uk-UA"/>
        </w:rPr>
        <w:t>від 23.02.18 №25</w:t>
      </w:r>
      <w:r>
        <w:rPr>
          <w:sz w:val="28"/>
          <w:szCs w:val="28"/>
          <w:shd w:fill="FFFFFF" w:val="clear"/>
          <w:lang w:val="uk-UA"/>
        </w:rPr>
        <w:t xml:space="preserve"> «Про внесення змін до міського бюджету на 2018 рік»,  від 01.03.2018р. № 46 «Про внесення змін до міського бюджету на  2018 рік»,  від 26.04.2018 № 48  «Про внесення змін до міського бюджету на  2018 рік», від 30.05.2018 № 73 «Про внесення змін до міського бюджету на  2018 рік»,  від 22.06.2018 № 78 «Про внесення змін до міського бюджету на  2018 рік»,  від 18.07.2018 № 100 «Про внесення змін до міського бюджету на  2018 рік», від 09.08.2018 № 104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внесення змін до міського бюджету на 2018 рік», </w:t>
      </w:r>
      <w:r>
        <w:rPr>
          <w:sz w:val="28"/>
          <w:szCs w:val="28"/>
          <w:shd w:fill="FFFFFF" w:val="clear"/>
          <w:lang w:val="uk-UA"/>
        </w:rPr>
        <w:t>від 31.08.2018 № 105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внесення змін до міського бюджету на 2018 рік», від 14.09.2018 № 123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міського бюджету на 2018 рік», від 28.09.2018 № 126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міського бюджету на 2018 рік», від 26.10.2018 № 147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міського бюджету на 2018 рік», від 07.11.2018 №16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міського бюджету на 2018 рік» та від 05.12.2018 № 16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міського бюджету на 2018 рік», </w:t>
      </w:r>
      <w:r>
        <w:rPr>
          <w:sz w:val="28"/>
          <w:szCs w:val="28"/>
          <w:lang w:val="uk-UA"/>
        </w:rPr>
        <w:t>а саме: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/>
        <w:br/>
        <w:t xml:space="preserve"> </w:t>
      </w:r>
      <w:r>
        <w:rPr/>
        <w:t xml:space="preserve">    </w:t>
      </w:r>
      <w:r>
        <w:rPr>
          <w:sz w:val="28"/>
          <w:szCs w:val="28"/>
        </w:rPr>
        <w:t>1.1. В підпункті 1.1. пункту 1 цифри 323 508 183,44 грн.,  318 238 124,44 грн., 5 270 059,00 грн. та 2 087 286,00 грн. замінити відповідно цифрами 316 926 836,62 грн., 311 621 617,62 грн.,  5 305 219,00 грн. та 2 122 446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ідпункті 1.2 пункту 1 цифри 331 005 299,44 грн.,  310 209 221,44 грн. та 20 796 078,00 грн. замінити відповідно цифрами 324 423 952,62 грн.,               302 727 243,62 грн. та 21 696 70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в сумі 8 894 374,00 грн.  (додаток 2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6 211 333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міського бюджету в сумі 7 316 959,00 грн., джерелом покриття якого є використання вільного залишку бюджетних коштів міського бюджету (у т.ч. за рахунок залишку коштів міського бюджету – 6 464 810,00грн, залишку коштів освітньої субвенції – 768 664,00грн, залишку коштів медичної субвенції – 75 795,00грн., залишок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в сумі 7690,00грн.</w:t>
      </w:r>
      <w:r>
        <w:rPr>
          <w:sz w:val="28"/>
          <w:szCs w:val="28"/>
          <w:lang w:val="uk-UA"/>
        </w:rPr>
        <w:t>)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6 391 490,00 грн. (додаток 2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6 211 333,00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икористання залишку коштів спеціального фонду міського бюджету станом на 01.01.2018 у сумі </w:t>
      </w:r>
      <w:r>
        <w:rPr>
          <w:sz w:val="28"/>
          <w:szCs w:val="28"/>
          <w:lang w:val="uk-UA"/>
        </w:rPr>
        <w:t>1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 xml:space="preserve">,00 грн., в тому числі залишку 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умі 1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>,00 грн.</w:t>
      </w:r>
      <w:r>
        <w:rPr>
          <w:sz w:val="28"/>
          <w:szCs w:val="28"/>
          <w:lang w:val="uk-UA"/>
        </w:rPr>
        <w:t>»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У пункті 3 цифри 310 209 221,44 грн. та 20 796 078,00 грн. замінити відповідно цифрами 302 727 243,62 грн. та 21 696 70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У пункті 8 цифру 30 468 197,00 грн. замінити цифрою 30 399 148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.  Додатки  1-5 до рішення «Про міський бюджет на 2018 рік» викл</w:t>
      </w:r>
      <w:r>
        <w:rPr>
          <w:color w:val="000000"/>
          <w:sz w:val="28"/>
          <w:szCs w:val="28"/>
        </w:rPr>
        <w:t>асти в новій редакції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                     О.Г.Шостак</w:t>
      </w:r>
    </w:p>
    <w:sectPr>
      <w:type w:val="nextPage"/>
      <w:pgSz w:w="11906" w:h="16838"/>
      <w:pgMar w:left="1304" w:right="737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41:00Z</dcterms:created>
  <dc:creator>Ира</dc:creator>
  <dc:description/>
  <cp:keywords/>
  <dc:language>en-US</dc:language>
  <cp:lastModifiedBy>User</cp:lastModifiedBy>
  <cp:lastPrinted>2018-12-04T16:30:00Z</cp:lastPrinted>
  <dcterms:modified xsi:type="dcterms:W3CDTF">2018-12-27T10:12:00Z</dcterms:modified>
  <cp:revision>10</cp:revision>
  <dc:subject/>
  <dc:title>Додаток 1 до рішення сесії</dc:title>
</cp:coreProperties>
</file>